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969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spacing w:lineRule="auto" w:line="240" w:before="0" w:after="0"/>
        <w:ind w:left="3969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брания депутатов Новоалександровского сельского поселения № 80 от 06.05.2024 г. «Об утверждении отчета об исполнении бюджета Новоалександровского сельского поселения Азовского района за 2023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александровского сельского поселения Аз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едомственной структуре расходов бюджета поселения за 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(тыс. руб.)</w:t>
      </w:r>
    </w:p>
    <w:tbl>
      <w:tblPr>
        <w:tblW w:w="10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762"/>
        <w:gridCol w:w="510"/>
        <w:gridCol w:w="578"/>
        <w:gridCol w:w="1596"/>
        <w:gridCol w:w="671"/>
        <w:gridCol w:w="1824"/>
      </w:tblGrid>
      <w:tr>
        <w:trPr>
          <w:tblHeader w:val="true"/>
          <w:trHeight w:val="23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ин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Рз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ПР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ЦСР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ВР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Кассовое исполнение</w:t>
            </w:r>
          </w:p>
        </w:tc>
      </w:tr>
      <w:tr>
        <w:trPr>
          <w:trHeight w:val="23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Новоалександровского сельского поселения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 899,2</w:t>
            </w:r>
          </w:p>
        </w:tc>
      </w:tr>
      <w:tr>
        <w:trPr>
          <w:trHeight w:val="23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449,1</w:t>
            </w:r>
          </w:p>
        </w:tc>
      </w:tr>
      <w:tr>
        <w:trPr>
          <w:trHeight w:val="23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23,6</w:t>
            </w:r>
          </w:p>
        </w:tc>
      </w:tr>
      <w:tr>
        <w:trPr>
          <w:trHeight w:val="23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замене ламп накаливания и других неэффективных элементов систем освещения, в том числе светильников, на энергосберегающие (в том числе не менее 30% от объема на основе светодиодов) (Иные закупки товаров, работ и услуг для обеспечения государственных (муниципальных) нужд),в рамках подпрограммы "Энергоэффективность и развитие энергетики" муниципальной программы "Энергоэффективность и развитие энергетики" (Закупка товаров, работ и услуг для обеспечения государственных (муниципальных) нужд)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1.00.2843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898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1.00.2843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982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1.00.2843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1218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муниципальных органов (Расходы на выплаты персоналу государственных (муниципальных) органов), в рамках подпрограммы 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.00.0011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00,3</w:t>
            </w:r>
          </w:p>
        </w:tc>
      </w:tr>
      <w:tr>
        <w:trPr>
          <w:trHeight w:val="79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.00.0011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00,3</w:t>
            </w:r>
          </w:p>
        </w:tc>
      </w:tr>
      <w:tr>
        <w:trPr>
          <w:trHeight w:val="411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.00.0011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445,0</w:t>
            </w:r>
          </w:p>
        </w:tc>
      </w:tr>
      <w:tr>
        <w:trPr>
          <w:trHeight w:val="23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.00.0011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,9</w:t>
            </w:r>
          </w:p>
        </w:tc>
      </w:tr>
      <w:tr>
        <w:trPr>
          <w:trHeight w:val="597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.00.0011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35,4</w:t>
            </w:r>
          </w:p>
        </w:tc>
      </w:tr>
      <w:tr>
        <w:trPr>
          <w:trHeight w:val="597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 (Иные закупки товаров, работ и услуг для обеспечения государственных (муниципальных) нужд),в рамках подпрограммы 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Закупка товаров, работ и услуг для обеспечения государственных (муниципальных) нужд)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.00.0019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02,6</w:t>
            </w:r>
          </w:p>
        </w:tc>
      </w:tr>
      <w:tr>
        <w:trPr>
          <w:trHeight w:val="265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.00.0019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02,6</w:t>
            </w:r>
          </w:p>
        </w:tc>
      </w:tr>
      <w:tr>
        <w:trPr>
          <w:trHeight w:val="271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.00.0019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89,3</w:t>
            </w:r>
          </w:p>
        </w:tc>
      </w:tr>
      <w:tr>
        <w:trPr>
          <w:trHeight w:val="277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.00.0019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,3</w:t>
            </w:r>
          </w:p>
        </w:tc>
      </w:tr>
      <w:tr>
        <w:trPr>
          <w:trHeight w:val="277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 (Иные закупки товаров, работ и услуг для обеспечения государственных (муниципальных) нужд),в рамках подпрограммы 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Иные бюджетные ассигнования)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.00.0019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4</w:t>
            </w:r>
          </w:p>
        </w:tc>
      </w:tr>
      <w:tr>
        <w:trPr>
          <w:trHeight w:val="277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.00.0019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4</w:t>
            </w:r>
          </w:p>
        </w:tc>
      </w:tr>
      <w:tr>
        <w:trPr>
          <w:trHeight w:val="277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.00.0019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1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0</w:t>
            </w:r>
          </w:p>
        </w:tc>
      </w:tr>
      <w:tr>
        <w:trPr>
          <w:trHeight w:val="277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прочих налогов, сборов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.00.0019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2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</w:t>
            </w:r>
          </w:p>
        </w:tc>
      </w:tr>
      <w:tr>
        <w:trPr>
          <w:trHeight w:val="277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диспансеризации аппарата управления в рамках подпрограммы 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Закупка товаров, работ и услуг для обеспечения государственных (муниципальных) нужд)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.00.0021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77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.00.0021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77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.00.0021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77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по иным не программным расходов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9.00.7239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77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9.00.7239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77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9.00.7239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77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перечисляемые из бюджета поселения бюджету муниципального района, и направляемые на финансирование расходов по переданным полномочиям по внутреннему финансовому контролю сельского поселения, по иным непрограммным мероприятиям в рамках непрограммного направления расходов органов местного самоуправления (Межбюджетные трансферты)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9.00.8501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1</w:t>
            </w:r>
          </w:p>
        </w:tc>
      </w:tr>
      <w:tr>
        <w:trPr>
          <w:trHeight w:val="277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9.00.8501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1</w:t>
            </w:r>
          </w:p>
        </w:tc>
      </w:tr>
      <w:tr>
        <w:trPr>
          <w:trHeight w:val="277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,6</w:t>
            </w:r>
          </w:p>
        </w:tc>
      </w:tr>
      <w:tr>
        <w:trPr>
          <w:trHeight w:val="277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перечисляемые из бюджета поселения бюджету муниципального района на осуществление части полномочий на обеспечение деятельности контрольно-счетной инспекции (Иные межбюджетные трансферты) (Межбюджетные трансферты)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9.00.8504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,6</w:t>
            </w:r>
          </w:p>
        </w:tc>
      </w:tr>
      <w:tr>
        <w:trPr>
          <w:trHeight w:val="277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9.00.8504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,6</w:t>
            </w:r>
          </w:p>
        </w:tc>
      </w:tr>
      <w:tr>
        <w:trPr>
          <w:trHeight w:val="277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,9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олнение других обязательств государства в рамках подпрограммы 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Закупка товаров, работ и услуг для обеспечения государственных (муниципальных) нужд)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.00.2899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,1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.00.2899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,1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.00.2899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для инвалидов и других маломобильных групп доступной и комфортной среды жизнедеятельности (Иные закупки товаров, работ и услуг для обеспечения государственных (муниципальных) нужд),в рамках подпрограммы "Доступная среда" муниципальной программы "Доступная среда" (Закупка товаров, работ и услуг для обеспечения государственных (муниципальных) нужд)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.00.2826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8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.00.2826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8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.00.2826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8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информационное и консультационное сопровождение предпринимателей и граждан, по вопросам развития малого и средне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1.00.2876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1.00.2876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1.00.2876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обязательств государства (Иные закупки товаров, работ и услуг для обеспечения государственных (муниципальных) нужд) (Иные бюджетные ассигнования)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9.00.2899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85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9.00.2899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51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иных платежей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9.00.2899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3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, перечисляемые из бюджета поселения бюджету муниципального района и направляемые на финансирование расходов по переданным полномочиям по погребению ,по иным непрограммным мероприятиям в рамках непрограммного направления расходов органов местного самоуправления  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9.00.8505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 </w:t>
            </w:r>
          </w:p>
        </w:tc>
      </w:tr>
      <w:tr>
        <w:trPr>
          <w:trHeight w:val="254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9.00.8505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 </w:t>
            </w:r>
          </w:p>
        </w:tc>
      </w:tr>
      <w:tr>
        <w:trPr>
          <w:trHeight w:val="254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9.00.8505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 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9,2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2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9.00.5118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,3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9.00.5118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,3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9.00.5118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,8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9.00.5118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4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9.00.5118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9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9.00.5118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9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9.00.5118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9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,0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пожарной безопасности (Иные закупки товаров, работ и услуг для обеспечения государственных (муниципальных) нужд),в рамках подпрограммы "Пожарная безопасность" муниципальной программы "Участие в предупреждении и ликвидации последствий чрезвычайных ситуаций в границах Новоалександровского сельского поселения, обеспечение пожарной безопасности" (Закупка товаров, работ и услуг для обеспечения государственных (муниципальных) нужд)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1.00.2831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1.00.2831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1.00.2831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антитеррористической защищенности объектов социальной сферы ,в рамках подпрограммы "Профилактика экстремизма и терроризма,коррупции" муниципальной программы "Обеспечение общественного порядка, противодействие преступности" (Закупка товаров, работ и услуг для обеспечения государственных (муниципальных) нужд)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1.00.2829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1.00.2829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1.00.2829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реализации комплекса мер по противодействию коррупции в рамках подпрограммы "Противодействие коррупции" муниципальной программы "Обеспечение общественного порядка, противодействие преступности" (Закупка товаров, работ и услуг для обеспечения государственных (муниципальных) нужд)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3.00.2879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3.00.2879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3.00.2879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495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расходы муниципальных органов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0.00.0000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9.00.2899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1.00.2899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980,0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80,0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мероприятия по трудоустройству несовершеннолетних граждан в возрасте от 14 до 18 лет в рамках подпрограммы " Комплексные меры противодействия злоупотреблению наркотиками и их незаконному обороту " муниципальной программы " Обеспечение общественного порядка, противодействие преступности " (Закупка товаров, работ и услуг для обеспечения государственных (муниципальных) нужд)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2.00.2880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9</w:t>
            </w:r>
          </w:p>
        </w:tc>
      </w:tr>
      <w:tr>
        <w:trPr>
          <w:trHeight w:val="54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2.00.2880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9</w:t>
            </w:r>
          </w:p>
        </w:tc>
      </w:tr>
      <w:tr>
        <w:trPr>
          <w:trHeight w:val="271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2.00.2880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9</w:t>
            </w:r>
          </w:p>
        </w:tc>
      </w:tr>
      <w:tr>
        <w:trPr>
          <w:trHeight w:val="271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энергосбережению уличного освещения (Иные закупки товаров, работ и услуг для обеспечения государственных (муниципальных) нужд),в рамках подпрограммы "Развитие сетей наружного освещения"муниципальной программы "Развитие сетей наружного освещения" (Закупка товаров, работ и услуг для обеспечения государственных (муниципальных) нужд)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1.00.2861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60,4</w:t>
            </w:r>
          </w:p>
        </w:tc>
      </w:tr>
      <w:tr>
        <w:trPr>
          <w:trHeight w:val="271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1.00.2861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60,4</w:t>
            </w:r>
          </w:p>
        </w:tc>
      </w:tr>
      <w:tr>
        <w:trPr>
          <w:trHeight w:val="271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1.00.2861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,8</w:t>
            </w:r>
          </w:p>
        </w:tc>
      </w:tr>
      <w:tr>
        <w:trPr>
          <w:trHeight w:val="271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плате и обслуживанию уличного освещения (Иные закупки товаров, работ и услуг для обеспечения государственных (муниципальных) нужд),в рамках подпрограммы "Развитие сетей наружного освещения"муниципальной программы "Развитие сетей наружного освещения" (Закупка товаров, работ и услуг для обеспечения государственных (муниципальных) нужд)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1.00.2861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39,5</w:t>
            </w:r>
          </w:p>
        </w:tc>
      </w:tr>
      <w:tr>
        <w:trPr>
          <w:trHeight w:val="271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1.00.2861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9,5</w:t>
            </w:r>
          </w:p>
        </w:tc>
      </w:tr>
      <w:tr>
        <w:trPr>
          <w:trHeight w:val="271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1.00.2861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9,5</w:t>
            </w:r>
          </w:p>
        </w:tc>
      </w:tr>
      <w:tr>
        <w:trPr>
          <w:trHeight w:val="271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осадку зеленых насаждений (Иные закупки товаров, работ и услуг для обеспечения государственных (муниципальных) нужд),в рамках подпрограммы "Озеленение территории Новоалександровского сельского поселения" муниципальной программы "Озеленение территории Новоалександровского сельского поселения" (Закупка товаров, работ и услуг для обеспечения государственных (муниципальных) нужд)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1.00.2849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271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1.00.2849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271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1.00.2849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416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дезинфекцию и дератизацию от насекомых в рамках подпрограммы "Прочее благоустройство" муниципальной программы "Благоустройство территории Новоалександровского сельского поселения" (Закупка товаров, работ и услуг для обеспечения государственных (муниципальных) нужд)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1.00.2821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9</w:t>
            </w:r>
          </w:p>
        </w:tc>
      </w:tr>
      <w:tr>
        <w:trPr>
          <w:trHeight w:val="271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1.00.2821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9</w:t>
            </w:r>
          </w:p>
        </w:tc>
      </w:tr>
      <w:tr>
        <w:trPr>
          <w:trHeight w:val="271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1.00.2821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9</w:t>
            </w:r>
          </w:p>
        </w:tc>
      </w:tr>
      <w:tr>
        <w:trPr>
          <w:trHeight w:val="271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по содержанию и ремонту площадок, мусорных контейнеров и площадок к ним, а также содержание территории Новоалександровского сельского поселения (Иные закупки товаров, работ и услуг для обеспечения государственных (муниципальных) нужд),,в рамках подпрограммы "Прочие благоустройства" муниципальной программы "Благоустройство территории Новоалександровского сельского поселения" (Закупка товаров, работ и услуг для обеспечения государственных (муниципальных) нужд)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1.00.2852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02,8</w:t>
            </w:r>
          </w:p>
        </w:tc>
      </w:tr>
      <w:tr>
        <w:trPr>
          <w:trHeight w:val="271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1.00.2852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02,8</w:t>
            </w:r>
          </w:p>
        </w:tc>
      </w:tr>
      <w:tr>
        <w:trPr>
          <w:trHeight w:val="271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1.00.2852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02,8</w:t>
            </w:r>
          </w:p>
        </w:tc>
      </w:tr>
      <w:tr>
        <w:trPr>
          <w:trHeight w:val="271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по отлову бродячих животных, дезинфекция и дератизация от насекомых (Иные закупки товаров, работ и услуг для обеспечения государственных (муниципальных) нужд),,в рамках подпрограммы "Прочие благоустройства" муниципальной программы "Благоустройство территории Новоалександровского сельского поселения" (Закупка товаров, работ и услуг для обеспечения государственных (муниципальных) нужд)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1.00.2853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71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1.00.2853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71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1.00.2853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71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осадку зеленых насаждений (Иные закупки товаров, работ и услуг для обеспечения государственных (муниципальных) нужд)в рамках подпрограммы "Формирование современной городской среды на территории Новоалександровского сельского поселения" муниципальной программы"Формирование современной городской среды на территории Новоалександровского сельского поселения" (Закупка товаров, работ и услуг для обеспечения государственных (муниципальных) нужд)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.00.2849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71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.00.2849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71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.00.2849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71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средств резервного фонда Правительства РО на приобретение спортивного комплекса, для установки на территории Новоалександровского сельского поселения по адресу: хутор Павловка, пер. Ростовский , з/у 8А, в рамках подпрограммы "Формирование современной городской среды на территории Новоалександровского сельского поселения" МП"Формирование современной городской среды на территории Новоалександровского сельского поселен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.00.7118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,0</w:t>
            </w:r>
          </w:p>
        </w:tc>
      </w:tr>
      <w:tr>
        <w:trPr>
          <w:trHeight w:val="271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.00.7118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,0</w:t>
            </w:r>
          </w:p>
        </w:tc>
      </w:tr>
      <w:tr>
        <w:trPr>
          <w:trHeight w:val="271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.00.7118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,0</w:t>
            </w:r>
          </w:p>
        </w:tc>
      </w:tr>
      <w:tr>
        <w:trPr>
          <w:trHeight w:val="271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ие организации муниципальной службы, внедрение эффективных технологий и современных методов кадровой работы, развитие системы подготовки кадров для муниципальной службы, в рамках подпрограммы "Развитие муниципальной службы в Новоалександровском сельском поселении" муниципальной программы "Развитие муниципальной службы в Новоалександровском сельском поселении" (Закупка товаров, работ и услуг для обеспечения государственных (муниципальных) нужд)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1.00.2854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1.00.2854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4</w:t>
            </w:r>
          </w:p>
        </w:tc>
      </w:tr>
      <w:tr>
        <w:trPr>
          <w:trHeight w:val="945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1.00.2854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 843,9</w:t>
            </w:r>
          </w:p>
        </w:tc>
      </w:tr>
      <w:tr>
        <w:trPr>
          <w:trHeight w:val="467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43,9</w:t>
            </w:r>
          </w:p>
        </w:tc>
      </w:tr>
      <w:tr>
        <w:trPr>
          <w:trHeight w:val="23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 культуры в рамках подпрограммы "Развитие культуры" муниципальной программы "Развитие культуры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.00.2859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43,9</w:t>
            </w:r>
          </w:p>
        </w:tc>
      </w:tr>
      <w:tr>
        <w:trPr>
          <w:trHeight w:val="227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.00.2859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43,9</w:t>
            </w:r>
          </w:p>
        </w:tc>
      </w:tr>
      <w:tr>
        <w:trPr>
          <w:trHeight w:val="227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.00.2859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1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43,9</w:t>
            </w:r>
          </w:p>
        </w:tc>
      </w:tr>
      <w:tr>
        <w:trPr>
          <w:trHeight w:val="23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1,6</w:t>
            </w:r>
          </w:p>
        </w:tc>
      </w:tr>
      <w:tr>
        <w:trPr>
          <w:trHeight w:val="23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,6</w:t>
            </w:r>
          </w:p>
        </w:tc>
      </w:tr>
      <w:tr>
        <w:trPr>
          <w:trHeight w:val="23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у пенсии лицам замещающим муниципальные должности и должности муниципальной службы, достигших пенсионного возраста в Новоалександровском сельском поселении (Социальные выплаты гражданам, кроме публичных нормативных социальных выплат),в рамках подпрограммы "Социальная поддержка граждан" муниципальной программы "Социальная поддержка граждан в Новоалександровском сельском поселении" (Социальное обеспечение и иные выплаты населению)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.00.2825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,6</w:t>
            </w:r>
          </w:p>
        </w:tc>
      </w:tr>
      <w:tr>
        <w:trPr>
          <w:trHeight w:val="23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.00.2825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,6</w:t>
            </w:r>
          </w:p>
        </w:tc>
      </w:tr>
      <w:tr>
        <w:trPr>
          <w:trHeight w:val="23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пенсии, социальные доплаты к пенсиям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.00.2825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,6</w:t>
            </w:r>
          </w:p>
        </w:tc>
      </w:tr>
      <w:tr>
        <w:trPr>
          <w:trHeight w:val="23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физкультурные и массово-спортивные мероприятия (Иные закупки товаров, работ и услуг для обеспечения государственных (муниципальных) нужд),в рамках подпрограммы "Развитие физической культуры и спорта"муниципальной программы "Развитие физической культуры и спорта" (Закупка товаров, работ и услуг для обеспечения государственных (муниципальных) нужд)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1.00.2836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1.00.2836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1.00.2836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4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 899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седатель Собрания депутатов –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лава Новоалександровского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льского поселения                                                                Д.В. Выбор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221" w:bottom="992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2:03:00Z</dcterms:created>
  <dc:creator>User</dc:creator>
  <dc:description/>
  <cp:keywords/>
  <dc:language>en-US</dc:language>
  <cp:lastModifiedBy>Татьяна</cp:lastModifiedBy>
  <cp:lastPrinted>2024-05-15T10:17:00Z</cp:lastPrinted>
  <dcterms:modified xsi:type="dcterms:W3CDTF">2024-05-15T07:20:00Z</dcterms:modified>
  <cp:revision>14</cp:revision>
  <dc:subject/>
  <dc:title/>
</cp:coreProperties>
</file>